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Ordinary world" by Duran D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o Zanichelli                +39 521 905710 (905723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rtimento di Ingegneria dell'Informazione    mczane@verdi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' di Parma                ZANICHELLI@PRVXIN.CEDI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le delle Scie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0 - PARMA - ITALY               What's up Doc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